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61225</wp:posOffset>
                </wp:positionH>
                <wp:positionV relativeFrom="paragraph">
                  <wp:posOffset>680720</wp:posOffset>
                </wp:positionV>
                <wp:extent cx="798195" cy="39370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120" cy="39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5pt,53.6pt" to="634.55pt,84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693420</wp:posOffset>
                </wp:positionV>
                <wp:extent cx="702945" cy="391160"/>
                <wp:effectExtent l="5080" t="8890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9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4.6pt" to="144.55pt,8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02640</wp:posOffset>
                </wp:positionV>
                <wp:extent cx="6286500" cy="59436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943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05pt;margin-top:63.2pt;width:494.95pt;height:46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802640</wp:posOffset>
                </wp:positionV>
                <wp:extent cx="6286500" cy="5943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943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05pt;margin-top:63.2pt;width:494.95pt;height:46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07315</wp:posOffset>
                </wp:positionV>
                <wp:extent cx="2228850" cy="51435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6.5pt;mso-wrap-distance-left:9.05pt;mso-wrap-distance-right:9.05pt;mso-wrap-distance-top:0pt;mso-wrap-distance-bottom:0pt;margin-top:8.45pt;mso-position-vertical-relative:text;margin-left:3.3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85610</wp:posOffset>
                </wp:positionH>
                <wp:positionV relativeFrom="paragraph">
                  <wp:posOffset>107315</wp:posOffset>
                </wp:positionV>
                <wp:extent cx="2228850" cy="514350"/>
                <wp:effectExtent l="0" t="0" r="76200" b="762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6.5pt;mso-wrap-distance-left:9.05pt;mso-wrap-distance-right:9.05pt;mso-wrap-distance-top:0pt;mso-wrap-distance-bottom:0pt;margin-top:8.45pt;mso-position-vertical-relative:text;margin-left:534.3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1717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sz w:val="48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Optima" w:ascii="Optima" w:hAnsi="Optima"/>
                          <w:b/>
                          <w:sz w:val="48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5135</wp:posOffset>
                </wp:positionH>
                <wp:positionV relativeFrom="paragraph">
                  <wp:posOffset>116840</wp:posOffset>
                </wp:positionV>
                <wp:extent cx="21717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sz w:val="48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.2pt;mso-position-vertical-relative:text;margin-left:5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Optima" w:ascii="Optima" w:hAnsi="Optima"/>
                          <w:b/>
                          <w:sz w:val="48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Jordy Whitmer</dc:creator>
  <dc:description/>
  <cp:keywords/>
  <dc:language>en-US</dc:language>
  <cp:lastModifiedBy>Jordy Whitmer</cp:lastModifiedBy>
  <cp:lastPrinted>2008-01-10T09:09:00Z</cp:lastPrinted>
  <dcterms:modified xsi:type="dcterms:W3CDTF">2009-06-08T15:00:00Z</dcterms:modified>
  <cp:revision>4</cp:revision>
  <dc:subject/>
  <dc:title/>
</cp:coreProperties>
</file>